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138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泌尿肛肠外科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1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矫形外科（骨科）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引流容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精密计量型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压力止血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骨牵引针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70002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医用导管夹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80027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医用冰袋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80028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妇科检查垫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80029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隔离衣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80030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医用垫单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80031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负压理疗器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190018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医用帽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28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洗手衣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078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刷手服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079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负压吸引装置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05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手术帽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12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冷敷凝胶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16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喷剂敷料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22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医用隔离鞋套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27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医用隔离面罩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粤江械备20200126号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否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5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9:00Z</dcterms:created>
  <dc:creator>王军鹏</dc:creator>
  <dc:description/>
  <dc:language>en-US</dc:language>
  <cp:lastModifiedBy>吴丽菊</cp:lastModifiedBy>
  <cp:lastPrinted>2020-09-25T18:24:00Z</cp:lastPrinted>
  <dcterms:modified xsi:type="dcterms:W3CDTF">2020-10-09T03:39:00Z</dcterms:modified>
  <cp:revision>2</cp:revision>
  <dc:subject/>
  <dc:title/>
</cp:coreProperties>
</file>